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23/27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Calibri" w:cs="Calibri" w:ascii="Calibri" w:hAnsi="Calibri"/>
          <w:szCs w:val="22"/>
          <w:lang w:val="bg-BG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5 /24.10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5/24.10.2025 г. за землището на с. МАЛО ПЕЩЕНЕ, ЕКАТТЕ 46807, община ВРАЦ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5/24.10.2025 г. г., сключено за стопанската 2025/2026 година за землището на с. МАЛО ПЕЩЕНЕ, ЕКАТТЕ 46807, община ВРАЦА, област ВРАЦА, представено с доклад вх. № 5 /24.10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14 броя, допуснати до участие в процедурата и обхваща цялата площ от в размер на 3897,032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МАЛО ПЕЩЕНЕ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ЕРА ФАРМИНГ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,1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7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4,1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,6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СЕН ХАРАЛАМПИЕВ ПЕ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8,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7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71,2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45,4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ТМ-АГРО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,6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7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9,9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84,0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БИОС-ТАЛВЕГ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,0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7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03,2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10,7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БИОС-ТАЛВЕГ-МАРИЯ ЦЕНОВА-ТОШК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0,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7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4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ЛАЧКО-ПЕТЪР ПЕ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6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7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111,6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8,3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ЗЛАТИЯ АГРО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2,9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7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548,0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91,5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ТДТ-90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7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98,8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1,84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24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0-27T09:24:00Z</dcterms:modified>
  <cp:revision>2</cp:revision>
  <dc:subject/>
  <dc:title>ДО</dc:title>
</cp:coreProperties>
</file>